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18577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37193299"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